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̃V�X�e�����t�H�[�}�b�g����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S�Ẵt�@�C���Ƃm�W�W�a�`�r�h�b�D�k�h�a��R�s�[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ė�      �u�Q�̉~�A�Q�~�̋��ʐ</w:t>
      </w:r>
      <w:r>
        <w:rPr>
          <w:rtl w:val="true"/>
        </w:rPr>
        <w:t>ڐ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</w:t>
      </w:r>
      <w:r>
        <w:rPr>
          <w:rtl w:val="true"/>
        </w:rPr>
        <w:t>ڕ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Q�̉~�̈ʒu�֌W��T�ɕ��</w:t>
      </w:r>
      <w:r>
        <w:rPr>
          <w:rtl w:val="true"/>
        </w:rPr>
        <w:t>ނ</w:t>
      </w:r>
      <w:r>
        <w:rPr/>
        <w:t>��</w:t>
      </w:r>
      <w:r>
        <w:rPr/>
        <w:t>A���</w:t>
      </w:r>
      <w:r>
        <w:rPr/>
        <w:t>ꂼ��̏ꍇ�̔��</w:t>
      </w:r>
      <w:r>
        <w:rPr/>
        <w:t>a�ƒ��S�Ԃ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�̊֌W�ɂ��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Q�̉~�̈ʒu�֌W�Ƌ��ʐ</w:t>
      </w:r>
      <w:r>
        <w:rPr>
          <w:rtl w:val="true"/>
        </w:rPr>
        <w:t>ڐ</w:t>
      </w:r>
      <w:r>
        <w:rPr/>
        <w:t>�̐��</w:t>
      </w:r>
      <w:r>
        <w:rPr/>
        <w:t>ɂ��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\�t�g�E�F�A�g�p�̗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w�K�`�Ԃ͂P��̃R���s���[�^�ł̒񎦌^��z�</w:t>
      </w:r>
      <w:r>
        <w:rPr/>
        <w:t>肵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R���s���[�^�͎��s��x�������̂Ƃ��ċ��t���񎦂��č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Ɋm�F�p�Ƃ��Ďg�p������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\�t�g�E�F�A�̎g�p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̉~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L�[�ō��~�̔��a��ύX����B�����L�[�ō��~��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L�[�Ŕ��a�ƒ��S�Ԃ̋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̉~�̈ʒu�֌W�̏o���Ȃ��A�O�</w:t>
      </w:r>
      <w:r>
        <w:rPr>
          <w:rtl w:val="true"/>
        </w:rPr>
        <w:t>ڂ</w:t>
      </w:r>
      <w:r>
        <w:rPr/>
        <w:t>���</w:t>
      </w:r>
      <w:r>
        <w:rPr/>
        <w:t>A�Q�_�Ō���A��</w:t>
      </w:r>
      <w:r>
        <w:rPr>
          <w:rtl w:val="true"/>
        </w:rPr>
        <w:t>ڂ</w:t>
      </w:r>
      <w:r>
        <w:rPr/>
        <w:t>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�Â</w:t>
      </w:r>
      <w:r>
        <w:rPr/>
        <w:t>ꂩ���</w:t>
      </w:r>
      <w:r>
        <w:rPr/>
        <w:t>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Q�~�̋��ʐ</w:t>
      </w:r>
      <w:r>
        <w:rPr>
          <w:rtl w:val="true"/>
        </w:rPr>
        <w:t>ڐ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L�[�ō��~�̔��a��ύX����B�����L�[�ō��~��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~�̋��ʐ</w:t>
      </w:r>
      <w:r>
        <w:rPr>
          <w:rtl w:val="true"/>
        </w:rPr>
        <w:t>ڐ</w:t>
      </w:r>
      <w:r>
        <w:rPr/>
        <w:t>�</w:t>
      </w:r>
      <w:r>
        <w:rPr/>
        <w:t>\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̉~�̈ʒu�֌W�̏o���Ȃ��A�O�</w:t>
      </w:r>
      <w:r>
        <w:rPr>
          <w:rtl w:val="true"/>
        </w:rPr>
        <w:t>ڂ</w:t>
      </w:r>
      <w:r>
        <w:rPr/>
        <w:t>���</w:t>
      </w:r>
      <w:r>
        <w:rPr/>
        <w:t>A�Q�_�Ō���A��</w:t>
      </w:r>
      <w:r>
        <w:rPr>
          <w:rtl w:val="true"/>
        </w:rPr>
        <w:t>ڂ</w:t>
      </w:r>
      <w:r>
        <w:rPr/>
        <w:t>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�Â</w:t>
      </w:r>
      <w:r>
        <w:rPr/>
        <w:t>ꂩ���</w:t>
      </w:r>
      <w:r>
        <w:rPr/>
        <w:t>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�����L�[�ŋ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Ɠ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Ά��������������������������������������Ά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��� ��            �w�@�K�@���@��            �� �w����̗��ӓ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ކ��������������������������������������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ۑ</w:t>
      </w:r>
      <w:r>
        <w:rPr/>
        <w:t>�� ��  ����������������������������������  ���</w:t>
      </w:r>
      <w:r>
        <w:rPr/>
        <w:t>Q�̉~��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</w:t>
      </w:r>
      <w:r>
        <w:rPr/>
        <w:t>a�̈Ⴄ�Q�̉~�̈ʒu�֌W�Ɇ�  ���</w:t>
      </w:r>
      <w:r>
        <w:rPr>
          <w:rtl w:val="true"/>
        </w:rPr>
        <w:t>ۑ</w:t>
      </w:r>
      <w:r>
        <w:rPr/>
        <w:t>��</w:t>
      </w:r>
      <w:r>
        <w:rPr/>
        <w:t>m�F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</w:t>
      </w:r>
      <w:r>
        <w:rPr/>
        <w:t>Č�_�̐����ǂ��ς��Ă���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</w:t>
      </w:r>
      <w:r>
        <w:rPr/>
        <w:t>l���</w:t>
      </w:r>
      <w:r>
        <w:rPr/>
        <w:t>悤�</w:t>
      </w:r>
      <w:r>
        <w:rPr/>
        <w:t>B                ��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���������������������������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�</w:t>
      </w:r>
      <w:r>
        <w:rPr/>
        <w:t>k�̓m�[�g�ɉ~����čl����B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�</w:t>
      </w:r>
      <w:r>
        <w:rPr/>
        <w:t>l���̐��k�ɔ������Ă</w:t>
      </w:r>
      <w:r>
        <w:rPr/>
        <w:t>݂�</w:t>
      </w:r>
      <w:r>
        <w:rPr/>
        <w:t>B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m�@�@�F ��   �R���s���[�^�̉�ʂɂ����L�[��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</w:t>
      </w:r>
      <w:r>
        <w:rPr/>
        <w:t>~��</w:t>
      </w:r>
      <w:r>
        <w:rPr>
          <w:rtl w:val="true"/>
        </w:rPr>
        <w:t>ړ</w:t>
      </w:r>
      <w:r>
        <w:rPr/>
        <w:t>����</w:t>
      </w:r>
      <w:r>
        <w:rPr/>
        <w:t>Ȃ���Q�̉~�̈ʒu�֌W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 ��ώ@������B                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</w:t>
      </w:r>
      <w:r>
        <w:rPr/>
        <w:t>T�ʂ�̏</w:t>
      </w:r>
      <w:r>
        <w:rPr/>
        <w:t>ꍇ�</w:t>
      </w:r>
      <w:r>
        <w:rPr/>
        <w:t>ɕ��</w:t>
      </w:r>
      <w:r>
        <w:rPr>
          <w:rtl w:val="true"/>
        </w:rPr>
        <w:t>ނ</w:t>
      </w:r>
      <w:r>
        <w:rPr/>
        <w:t>�����</w:t>
      </w:r>
      <w:r>
        <w:rPr/>
        <w:t>B    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���������������������������  ���</w:t>
      </w:r>
      <w:r>
        <w:rPr/>
        <w:t>O�</w:t>
      </w:r>
      <w:r>
        <w:rPr>
          <w:rtl w:val="true"/>
        </w:rPr>
        <w:t>ځ</w:t>
      </w:r>
      <w:r>
        <w:rPr/>
        <w:t>A��</w:t>
      </w:r>
      <w:r>
        <w:rPr>
          <w:rtl w:val="true"/>
        </w:rPr>
        <w:t>ڂ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ۑ�� ��  �����ނ</w:t>
      </w:r>
      <w:r>
        <w:rPr/>
        <w:t>������̂��̂̏</w:t>
      </w:r>
      <w:r>
        <w:rPr/>
        <w:t>ꍇ�</w:t>
      </w:r>
      <w:r>
        <w:rPr/>
        <w:t>ɂ����Ć�  �����̊֌W�����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</w:t>
      </w:r>
      <w:r>
        <w:rPr/>
        <w:t>Q�~�̔��a�ƒ��S�Ԃ̋����ɂ���  ���l�������Ă�</w:t>
      </w:r>
      <w:r>
        <w:rPr/>
        <w:t>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���čl���Ă</w:t>
      </w:r>
      <w:r>
        <w:rPr/>
        <w:t>݂</w:t>
      </w:r>
      <w:r>
        <w:rPr/>
        <w:t>悤�</w:t>
      </w:r>
      <w:r>
        <w:rPr/>
        <w:t>B              ��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���������������������������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m�@�@�F ��   �R���s���[�^�̉�ʂŉ~�𓮂����Ȃ� ���s�����ɂȂ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 ��m�F���Ă����B                   ���͗���ɂ����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�</w:t>
      </w:r>
      <w:r>
        <w:rPr/>
        <w:t>ŁAhelp��g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���������������������������  �����</w:t>
      </w:r>
      <w:r>
        <w:rPr/>
        <w:t>ʐ</w:t>
      </w:r>
      <w:r>
        <w:rPr>
          <w:rtl w:val="true"/>
        </w:rPr>
        <w:t>ڐ</w:t>
      </w:r>
      <w:r>
        <w:rPr/>
        <w:t>�̈</w:t>
      </w:r>
      <w:r>
        <w:rPr/>
        <w:t>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ۑ</w:t>
      </w:r>
      <w:r>
        <w:rPr/>
        <w:t>�� ��  ���</w:t>
      </w:r>
      <w:r>
        <w:rPr/>
        <w:t>Q�̉~�ɋ��ʂȐ</w:t>
      </w:r>
      <w:r>
        <w:rPr>
          <w:rtl w:val="true"/>
        </w:rPr>
        <w:t>ڐ</w:t>
      </w:r>
      <w:r>
        <w:rPr/>
        <w:t>�͉��</w:t>
      </w:r>
      <w:r>
        <w:rPr/>
        <w:t>{��  ���m�F����B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</w:t>
      </w:r>
      <w:r>
        <w:rPr/>
        <w:t>邩�</w:t>
      </w:r>
      <w:r>
        <w:rPr/>
        <w:t>B                        ��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����������������������������������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�</w:t>
      </w:r>
      <w:r>
        <w:rPr/>
        <w:t>k�͐�Ƀm�[�g�ɏ������~�ōl����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                                    �����Ԃ��s�������</w:t>
      </w:r>
      <w:r>
        <w:rPr/>
        <w:t>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</w:t>
      </w:r>
      <w:r>
        <w:rPr/>
        <w:t>T�ʂ�̈ʒu�֌W�ɂ����ċ��ʂȐ</w:t>
      </w:r>
      <w:r>
        <w:rPr>
          <w:rtl w:val="true"/>
        </w:rPr>
        <w:t>ڐ� �����͎����̉ۑ</w:t>
      </w:r>
      <w:r>
        <w:rPr/>
        <w:t>�</w:t>
      </w:r>
      <w:r>
        <w:rPr/>
        <w:t>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����</w:t>
      </w:r>
      <w:r>
        <w:rPr/>
        <w:t>݂</w:t>
      </w:r>
      <w:r>
        <w:rPr/>
        <w:t>Ȃ���A�</w:t>
      </w:r>
      <w:r>
        <w:rPr>
          <w:rtl w:val="true"/>
        </w:rPr>
        <w:t>ڐ</w:t>
      </w:r>
      <w:r>
        <w:rPr/>
        <w:t>�̐������</w:t>
      </w:r>
      <w:r>
        <w:rPr/>
        <w:t>{�� ��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</w:t>
      </w:r>
      <w:r>
        <w:rPr/>
        <w:t>邩�</w:t>
      </w:r>
      <w:r>
        <w:rPr/>
        <w:t>m�[�g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</w:t>
      </w:r>
      <w:r>
        <w:rPr/>
        <w:t>Ă����B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                               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</w:t>
      </w:r>
      <w:r>
        <w:rPr/>
        <w:t>@                                   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</w:t>
      </w:r>
      <w:r>
        <w:rPr/>
        <w:t>R���s���[�^�̉�ʂłQ�~�̈ʒu�֌W �������ɋ�̓I�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</w:t>
      </w:r>
      <w:r>
        <w:rPr/>
        <w:t>ω������Ȃ���A�</w:t>
      </w:r>
      <w:r>
        <w:rPr>
          <w:rtl w:val="true"/>
        </w:rPr>
        <w:t>ڐ</w:t>
      </w:r>
      <w:r>
        <w:rPr/>
        <w:t>�̐����</w:t>
      </w:r>
      <w:r>
        <w:rPr/>
        <w:t>ǂ��� ���a�̐��l��^���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�����</w:t>
      </w:r>
      <w:r>
        <w:rPr/>
        <w:t>邩��</w:t>
      </w:r>
      <w:r>
        <w:rPr/>
        <w:t>m�F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Ƃ���B     ����</w:t>
      </w:r>
      <w:r>
        <w:rPr/>
        <w:t>艉�</w:t>
      </w:r>
      <w:r>
        <w:rPr/>
        <w:t>K����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                                      ���</w:t>
      </w:r>
      <w:r>
        <w:rPr/>
        <w:t>݂�</w:t>
      </w:r>
      <w:r>
        <w:rPr/>
        <w:t>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ֆ��������������������������������������ֆ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