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̃V�X�e�����t�H�[�}�b�g����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S�Ẵt�@�C���Ƃl�r�|�c�n�r�Ɠ�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��R�s�[���āA���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�</w:t>
      </w:r>
      <w:r>
        <w:rPr>
          <w:rtl w:val="true"/>
        </w:rPr>
        <w:t>ޖ</w:t>
      </w:r>
      <w:r>
        <w:rPr/>
        <w:t>��</w:t>
      </w:r>
      <w:r>
        <w:rPr/>
        <w:t>@�u�ʐς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/>
        <w:t>悤�</w:t>
      </w:r>
      <w:r>
        <w:rPr/>
        <w:t>c�s�b�N�̒</w:t>
      </w:r>
      <w:r>
        <w:rPr/>
        <w:t>藝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\�t�g�E�F�A�̑��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}�E�X�</w:t>
      </w:r>
      <w:r>
        <w:rPr/>
        <w:t>𗘗</w:t>
      </w:r>
      <w:r>
        <w:rPr/>
        <w:t>p���đ��p�`��`���B�}�E�X��N���b�N�����_�ɍł�</w:t>
      </w:r>
      <w:r>
        <w:rPr>
          <w:rtl w:val="true"/>
        </w:rPr>
        <w:t>߂</w:t>
      </w:r>
      <w:r>
        <w:rPr/>
        <w:t>��</w:t>
      </w:r>
      <w:r>
        <w:rPr/>
        <w:t>i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ɑ��p�`�̒��_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Ō�̒��_�������ɉE�N���b�N����ƁA�����I�ɍŏ��̒��_�ƍŌ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����΂�đ��p�`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ɑ��p�`�̓��Ǝ��̊i�q�_�̐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��������L�[����Ɩʐς��\�������B�����Ƀ��^�[���L�[����Ɩʐ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�</w:t>
      </w:r>
      <w:r>
        <w:rPr/>
        <w:t>邱�</w:t>
      </w:r>
      <w:r>
        <w:rPr/>
        <w:t>ƂȂ����̑��p�`��`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g�n�l�d�@�b�k�q�L�[�ɂ���ʂ����ł���B�}�`�͈��ʂɍő�V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d�r�b�L�[�</w:t>
      </w:r>
      <w:r>
        <w:rPr>
          <w:rtl w:val="true"/>
        </w:rPr>
        <w:t>܂</w:t>
      </w:r>
      <w:r>
        <w:rPr/>
        <w:t>��͂��������</w:t>
      </w:r>
      <w:r>
        <w:rPr/>
        <w:t>L�[����Ə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{���̊w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P�j��</w:t>
      </w:r>
      <w:r>
        <w:rPr>
          <w:rtl w:val="true"/>
        </w:rPr>
        <w:t>ޖ</w:t>
      </w:r>
      <w:r>
        <w:rPr/>
        <w:t>�  �</w:t>
      </w:r>
      <w:r>
        <w:rPr/>
        <w:t>ʐςƓ_�̐��̊֌W�𔭌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q�_��̑��p�`�̖ʐςƓ��̓_�A���̓_�̐��̊Ԃɂ͂ǂ�Ȋ֌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邾�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/>
        <w:t>낢��</w:t>
      </w:r>
      <w:r>
        <w:rPr/>
        <w:t>ȑ��p�`����āA�֌W����Ă</w:t>
      </w:r>
      <w:r>
        <w:rPr/>
        <w:t>݂</w:t>
      </w:r>
      <w:r>
        <w:rPr/>
        <w:t>悤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